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sz w:val="24"/>
        </w:rPr>
      </w:r>
      <w:r>
        <w:rPr>
          <w:rFonts w:cs="Comic Sans MS" w:ascii="Comic Sans MS" w:hAnsi="Comic Sans MS"/>
          <w:sz w:val="20"/>
        </w:rPr>
        <w:t>Review Sheet-Chapter 9 Organic Chemistry</w:t>
        <w:tab/>
        <w:tab/>
        <w:t>Chem 122/121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Fill in the missing name or formula:</w:t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e down the seven different types of organic reactions and one example for each.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ymer-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dition Polymer-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tural Polymers-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densation Polymer-</w:t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40" w:right="1440" w:gutter="0" w:header="0" w:top="14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